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946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</w:t>
      </w:r>
    </w:p>
    <w:p>
      <w:pPr>
        <w:pStyle w:val="Heading"/>
        <w:ind w:left="6946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</w:t>
      </w:r>
    </w:p>
    <w:p>
      <w:pPr>
        <w:pStyle w:val="Heading"/>
        <w:ind w:left="0" w:righ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19.02.2021 № 70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изначення середньої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вартості ритуальних послуг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відповідно до статті 14 Закону України «Про поховання та похоронну справу», постанови Кабінету Міністрів України від 28 жовтня 2004 року № 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», розпорядження голови Житомирської обласної державної адміністрації від 31.03.2020 року № 232 «Про затвердження Порядку відшкодування витрат на поховання учасників бойових дій, постраждалих учасників Революції Гідності і осіб з інвалідністю внаслідок війни» виконавчий комітет міської ради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1. Визначити середню вартість ритуальних послуг, пов’язаних із похованням учасників бойових дій, постраждалих учасників Революції Гідності і осіб з інвалідністю внаслідок війни у межах суми 2240,20 грн. (на одну особу) та затвердити Перелік послуг та товарів, необхідних для проведення поховання згідно з додатком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праці та соціального захисту населення виконкому Малинської міської ради (Сергій НЕДОГАРОК) проводити формування справ із відшкодування видатків на поховання учасників бойових дій, постраждалих учасників Революції Гідності і осіб з інвалідністю внаслідок війни відповідно до Порядку, затвердженого розпорядженням голови обласної державної адміністрації від 31.03.2020року № 232 «Про затвердження Порядку відшкодування витрат на поховання учасників бойових дій, постраждалих учасників Революції Гідності і осіб з інвалідністю внаслідок війни».</w:t>
      </w:r>
    </w:p>
    <w:p>
      <w:pPr>
        <w:pStyle w:val="Normal"/>
        <w:tabs>
          <w:tab w:val="clear" w:pos="720"/>
          <w:tab w:val="left" w:pos="284" w:leader="none"/>
          <w:tab w:val="left" w:pos="138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розпорядження покласти на заступника міського голови Віталія ЛУКАШЕНКА.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Віталій ЛУКАШ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Ірина КОПИЛ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ергій НЕДОГАРОК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80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9.02.2021 №70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ПЕРЕЛІК  ПОСЛУГ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які безоплатно надаються виконавцю волевиявлення або особі, щ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обов’язалася поховати померлого учасника бойових, постраждалого учасника Революції Гідності, особу з інвалідністю внаслідок вій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Поховання в землю: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062220" cy="1271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5042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 послуг та товарів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пання могили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транспортних послуг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нок похоронний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85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рун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4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00.1pt;mso-wrap-distance-left:9pt;mso-wrap-distance-right:9pt;mso-wrap-distance-top:0pt;mso-wrap-distance-bottom:0pt;margin-top:7.8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5042"/>
                        <w:gridCol w:w="1478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 послуг та товарів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ання могили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транспортних послуг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нок похоронний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85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рун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4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. Кремаці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062220" cy="1271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5042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 послуг та товарів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емаці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9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н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0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ховання урни з прахом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нок похоронний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85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4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00.1pt;mso-wrap-distance-left:9pt;mso-wrap-distance-right:9pt;mso-wrap-distance-top:0pt;mso-wrap-distance-bottom:0pt;margin-top:7.8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5042"/>
                        <w:gridCol w:w="1478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 послуг та товарів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емаці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9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н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0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ховання урни з прахом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нок похоронний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85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4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а справами виконкому                                               Ірина КОПИЛО</w:t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03:00Z</dcterms:created>
  <dc:creator>Саша</dc:creator>
  <dc:description/>
  <cp:keywords/>
  <dc:language>en-US</dc:language>
  <cp:lastModifiedBy>Dom</cp:lastModifiedBy>
  <cp:lastPrinted>2021-02-12T09:43:00Z</cp:lastPrinted>
  <dcterms:modified xsi:type="dcterms:W3CDTF">2021-02-16T07:52:00Z</dcterms:modified>
  <cp:revision>16</cp:revision>
  <dc:subject/>
  <dc:title>Ропорядження</dc:title>
</cp:coreProperties>
</file>